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636"/>
        <w:gridCol w:w="1570"/>
        <w:gridCol w:w="4394"/>
      </w:tblGrid>
      <w:tr>
        <w:trPr>
          <w:trHeight w:val="144" w:hRule="atLeast"/>
        </w:trPr>
        <w:tc>
          <w:tcPr>
            <w:tcW w:w="101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7385" cy="808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101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172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spacing w:before="0" w:after="60"/>
              <w:jc w:val="center"/>
              <w:rPr>
                <w:caps/>
                <w:color w:val="000000"/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НОВОКУЗНЕЦКИЙ ГОРОДСКОЙ ОКРУГ</w:t>
            </w:r>
          </w:p>
          <w:p>
            <w:pPr>
              <w:pStyle w:val="Style23"/>
              <w:spacing w:before="0" w:after="1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КУЗНЕЦКА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rFonts w:cs="Calibri" w:ascii="Calibri" w:hAnsi="Calibri"/>
                <w:spacing w:val="80"/>
                <w:sz w:val="36"/>
                <w:szCs w:val="36"/>
              </w:rPr>
            </w:r>
          </w:p>
        </w:tc>
        <w:tc>
          <w:tcPr>
            <w:tcW w:w="5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№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1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78" w:type="dxa"/>
            <w:gridSpan w:val="5"/>
            <w:tcBorders/>
          </w:tcPr>
          <w:p>
            <w:pPr>
              <w:pStyle w:val="Style3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города Новокузнецка от 12.12.2014 №184 «Об утверждени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Управление муниципальными финансами Новокузнецкого городского округ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а Новокузнецка от 28.08.2013 № 133 «Об утверждении Порядка принятия решений о разработке, формирования, реализации и оценки эффективности муниципальных программ», решением Новокузнецкого городского Совета народных депутатов от 29.12.2015 №14/160 «</w:t>
      </w:r>
      <w:r>
        <w:rPr>
          <w:bCs/>
          <w:sz w:val="28"/>
          <w:szCs w:val="28"/>
        </w:rPr>
        <w:t>О бюджете Новокузнецкого городского округа на 2016 год и на плановый период 2017 и 2018 годов</w:t>
      </w:r>
      <w:r>
        <w:rPr>
          <w:sz w:val="28"/>
          <w:szCs w:val="28"/>
        </w:rPr>
        <w:t>», руководствуясь статьей 40 Устава Новокузнец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города Новокузнецка от 12.12.2014 №184 «Об утверждении муниципальной программы «Управление муниципальными финансами Новокузнецкого городского округа», изложив приложение «Муниципальная программа «Управление муниципальными финансами Новокузнецкого городского округа» в ново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8"/>
          <w:szCs w:val="28"/>
        </w:rPr>
        <w:t>2.1. Постановление администрации города Новокузнецка от 11.02.2015 №24 «О внесении изменений в постановление администрации города Новокузнецка от 12.12.2014 №184 «Об утверждении муниципальной программы «Управление муниципальными финансами Новокузнецкого городского округа»;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становление администрации города Новокузнецка от 24.07.2015 № 120 «О внесении изменения в постановление администрации города Новокузнецка от 12.12.2014 № 184 «Об утверждении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Управление муниципальными финансами Новокузнец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8"/>
          <w:szCs w:val="28"/>
        </w:rPr>
        <w:t>3. Отделу по работе со средствами массовой информации администрации города Новокузнецка (И.Н. Лихоткина) опубликовать настоящее постановление в городской газете «Новокузнецк»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7"/>
      <w:bookmarkStart w:id="1" w:name="sub_6"/>
      <w:bookmarkStart w:id="2" w:name="sub_7"/>
      <w:bookmarkStart w:id="3" w:name="sub_6"/>
      <w:bookmarkEnd w:id="2"/>
      <w:bookmarkEnd w:id="3"/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и распространяет свое действие на правоотношения, возникшие с 1 января 2016 года. 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а по экономическим вопросам (И.С. Прошунина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7"/>
      <w:bookmarkStart w:id="5" w:name="sub_6"/>
      <w:bookmarkStart w:id="6" w:name="sub_7"/>
      <w:bookmarkStart w:id="7" w:name="sub_6"/>
      <w:bookmarkEnd w:id="6"/>
      <w:bookmarkEnd w:id="7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687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 Н. Кузнецов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администрации 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>февраля</w:t>
      </w:r>
      <w:r>
        <w:rPr>
          <w:bCs/>
          <w:sz w:val="24"/>
          <w:szCs w:val="24"/>
        </w:rPr>
        <w:t xml:space="preserve"> 2016 № </w:t>
      </w:r>
      <w:r>
        <w:rPr>
          <w:bCs/>
          <w:sz w:val="24"/>
          <w:szCs w:val="24"/>
          <w:u w:val="single"/>
        </w:rPr>
        <w:t>1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администрации 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12.12. 2014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u w:val="single"/>
        </w:rPr>
        <w:t>184</w:t>
      </w:r>
    </w:p>
    <w:p>
      <w:pPr>
        <w:pStyle w:val="Normal"/>
        <w:widowControl w:val="false"/>
        <w:autoSpaceDE w:val="false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«Управление муниципальными финансами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овокузнецкого городского округа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154"/>
        <w:gridCol w:w="3031"/>
        <w:gridCol w:w="2306"/>
      </w:tblGrid>
      <w:tr>
        <w:trPr>
          <w:trHeight w:val="48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овокузнецкого городского округа (далее – программа)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 № 2206 «Об утверждении примерного перечня планируемых к разработке муниципальных программ Новокузнецкого городского округа на 2015 год и на период  2016-2018 годов»</w:t>
            </w:r>
          </w:p>
        </w:tc>
      </w:tr>
      <w:tr>
        <w:trPr>
          <w:trHeight w:val="40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экономическим вопросам</w:t>
            </w:r>
          </w:p>
        </w:tc>
      </w:tr>
      <w:tr>
        <w:trPr>
          <w:trHeight w:val="42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кузнец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 Новокузнецка (по согласованию).</w:t>
            </w:r>
          </w:p>
        </w:tc>
      </w:tr>
      <w:tr>
        <w:trPr>
          <w:trHeight w:val="4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ь: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 сбалансированности и устойчивости бюджета Новокузнецкого городского округа (далее – бюджет города, местный бюджет)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Повышение бюджетного потенциала, обеспечение долгосрочной устойчивости и сбалансированности бюджетной системы Новокузнецкого городского округа</w:t>
            </w:r>
            <w:r>
              <w:rPr>
                <w:color w:val="000000"/>
                <w:sz w:val="24"/>
                <w:szCs w:val="24"/>
              </w:rPr>
              <w:t>, эффективное выполнение бюджетных полномоч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Проведение ответственной долговой политики, обеспечение своевременного исполнения долговых обязательст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вышение прозрачности бюджета города и бюджетного процесса в Новокузнец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м округе.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расходов бюджета города, формируемых в рамках программ, в общем объеме расходов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налоговых и неналоговых доходов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расходов бюджета города, направленная на поддержку и развитие социальной сферы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объема просроченной кредиторской задолженности в расходах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Своевременное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      </w:r>
          </w:p>
        </w:tc>
      </w:tr>
      <w:tr>
        <w:trPr>
          <w:trHeight w:val="4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8 г.г.</w:t>
            </w:r>
          </w:p>
        </w:tc>
      </w:tr>
      <w:tr>
        <w:trPr>
          <w:trHeight w:val="4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: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держание оптимального объема муниципального долг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тимизация расходов на обслуживание муниципального долг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, соисполнители)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– администрация города Новокузнецка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 Финансовое управление города Новокузнецка (по согласованию)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 рубл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г.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95 29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29 623 </w:t>
            </w:r>
          </w:p>
        </w:tc>
      </w:tr>
      <w:tr>
        <w:trPr>
          <w:trHeight w:val="4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04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 597 </w:t>
            </w:r>
          </w:p>
        </w:tc>
      </w:tr>
      <w:tr>
        <w:trPr>
          <w:trHeight w:val="40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6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 671 </w:t>
            </w:r>
          </w:p>
        </w:tc>
      </w:tr>
      <w:tr>
        <w:trPr>
          <w:trHeight w:val="42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 5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 269 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 08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 086 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г.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г.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г.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95 29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29 623 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04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 597 </w:t>
            </w:r>
          </w:p>
        </w:tc>
      </w:tr>
      <w:tr>
        <w:trPr>
          <w:trHeight w:val="39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6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 671 </w:t>
            </w:r>
          </w:p>
        </w:tc>
      </w:tr>
      <w:tr>
        <w:trPr>
          <w:trHeight w:val="4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 5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 269 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 086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 086 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г.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ализация программных мероприятий позволит достичь к 2019 году следующих показателей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сбалансированного и устойчивого бюджета города и достижение дефицита бюджета города не более 10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дельного веса программных расходов бюджета города в общем объеме расходов - не менее 95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граничений по объемам муниципального долга Новокузнецкого городского округ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ализация программных мероприятий позволит достичь к 2019 году следующих показателей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сбалансированного и устойчивого бюджета города и достижение дефицита бюджета города не более 10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дельного веса программных расходов бюджета города в общем объеме расходов - не менее 95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граничений по объемам муниципального долга Новокузнецкого городского округ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Характеристика текущего состояния муниципальных финан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кузнецком городском округе, основные проблемы,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финансы являются важным составляющим звеном любой финансовой системы государства. Они необходимы для реализации органами местного самоуправления своих функций, поэтому рациональное управление финансами - одна из первоочередных задач муниципального образования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повышения доверия в области инвестиционной политики и достижения экономической стабильност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Начиная с 2004 года бюджетная политика Новокузнецкого городского округа была направлена на совершенствование системы управления муниципальными финансами в соответствии с базовыми направлениями бюджетных реформ, определенными Концепцией реформирования бюджетного процесса в Российской Федерации в 2004-2006 годах, утвержденной постановлением Правительства Российской Федерации от 22.05.2004 № 249 «О мерах по повышению результативности бюджетных расходов»,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, </w:t>
      </w:r>
      <w:hyperlink r:id="rId3">
        <w:r>
          <w:rPr>
            <w:rStyle w:val="InternetLink"/>
            <w:sz w:val="24"/>
            <w:szCs w:val="24"/>
          </w:rPr>
          <w:t>Концепцией</w:t>
        </w:r>
      </w:hyperlink>
      <w:r>
        <w:rPr>
          <w:sz w:val="24"/>
          <w:szCs w:val="24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Российской Федерации от 08.08.2009 № 1123-р, Бюджетным посланием Президента Российской Федерации Федеральному Собранию Российской Федерации от 29.06.2011 «О бюджетной политике в 2012 - 2014 годах».</w:t>
      </w:r>
    </w:p>
    <w:p>
      <w:pPr>
        <w:pStyle w:val="ConsPlusNormal"/>
        <w:widowControl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зменения, внесенные в Бюджетный кодекс Российской Федерации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устанавливают необходимые правовые основания для усиления программной ориентированности бюджета города и повышения направленности бюджетного процесса на достижение поставленных целей и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сновные задачи на новый бюджетный цикл определены Президентом Российской Федерации в Бюджетном послании Федеральному Собранию Российской Федерации от 13.06.2013 «О бюджетной политике в 2014 – 2016 годах». Среди них актуальными для Новокузнецкого городского округа являются следующие задач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Российской Федерации от 07.05.2012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птимизация структуры расходов бюджет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азвитие программно-целевых методов управления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новых механизмов финансирования развития инфраструктуры, таких как механизмы муниципально-частного партнерств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совершенствование межбюджетных отноше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7) повышение прозрачности бюджета и бюджетного процесс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птимизации бюджетного процесса Новокузнецкого городского округа и внедрения новых инструментов управления муниципальными финансами реализована Программа повышения эффективности бюджетных расходов г. Новокузнецка на период до 2012 года, утвержденная постановлением администрации города Новокузнецка от 16.09.2010  № 94 «О программе повышения эффективности бюджетных расходов г. Новокузнецка на период до 2012 года», а также выполняется План мероприятий по оздоровлению муниципальных финансов Новокузнецкого городского округа, утвержденный распоряжением администрации города Новокузнецка от 19.03.2013 № 583 «Об утверждении Плана мероприятий по оздоровлению муниципальных финансов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езультатами реализации бюджетных реформ стал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бюджетных правоотношений на основе реализации единых принцип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от годового планирования бюджета города к среднесрочному финансовому планированию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асходов бюджета города исходя из принципа безусловного исполнения действующих расходных обязательств на основе реестра расходных обязательств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струментов бюджетирования, ориентированного на результат, включая развитие программно-целевых методов бюджетного планирования, а также переход от сметного финансирования муниципальных учреждений к финансовому обеспечению заданий на оказание муниципальных услуг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системы мониторинга качеств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порядка санкционирования расходов муниципальных бюджетных и автономных учреждений Новокузнецкого городского округа, а также порядка исполнения бюджета города по расходам и источникам финансирования дефицита бюджета города и санкционирования оплаты денеж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стоверной и прозрачной бюджетной отчет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принятых социальных обязательств перед населением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величения доходной части бюджета города реализованы мероприятия в соответствии с </w:t>
      </w:r>
      <w:hyperlink r:id="rId4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Коллегии Администрации Кемеровской области от 13.07.2011 № 595-р «О Плане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Кемеровской области на 2011-2013 годы». В течение 2014 года выполнялся План мероприятий по оптимизации расходной и пополнению доходной части бюджета Новокузнецкого городского округа на 2014 год, утвержденный распоряжением администрации города Новокузнецка от 25.02.2014 № 423 «Об утверждении Плана мероприятий по оптимизации расходной и пополнению доходной части бюджета Новокузнецкого городского округа на 2014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Проведена результативная работа по реализации </w:t>
      </w:r>
      <w:hyperlink r:id="rId5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мероприятий по сокращению просроченной кредиторской задолженности бюджета Новокузнецкого городского округа, утвержденного распоряжением администрации города Новокузнецка от 10.04.2013 № 762 «Об утверждении плана мероприятий по сокращению просроченной кредиторской задолженности бюджета Новокузнецкого городского округа на 2013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ереходный период по реорганизации (ликвидации) учреждений, не предусмотренных действующим законодательством, был установлен до 01.07.2012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 01.07.2012 завершен переходный период введения новых форм оказания и финансового обеспечения муниципальных услуг в соответствии с постановлением администрации города Новокузнецка от 30.11.2010 № 114 «О совершенствовании правового положения муниципальных учреждений». Произведено изменение правового статуса учреждений в соответствии с требованиями федерального законодательства, что позволило создать условия для повышения эффективности предоставления муниципальных услуг в условиях сохранения (либо снижения темпов роста) расходов бюджета на их оказание, расширения самостоятельности и ответственности учреждений за их выполнени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 1 января 2012 года начал свою работу официальный сайт Российской Федерации в информационно-телекоммуникационной сети «Интернет» для размещения информации о государственных (муниципальных) учреждениях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еще не завершен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ее время в сфере управления муниципальными финансами Новокузнецкого городского округа имеется ряд недостатков, ограничений и нерешенных проблем, в том числе: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ориентация системы муниципального финансового контроля на оценку эффективности бюджетных расход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самостоятельность и ответственность органов местного самоуправления Новокузнецкого городского округа при осуществлении своих бюджетных полномочий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сестороннего анализа сложившейся практики применения муниципальных заданий в целях совершенствования механизма их формирования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открытость бюджета город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указанных проблем позволит обеспечить финансовую стабильность Новокузнецкого городского округа, создаст необходимые условия и предпосылки для достижения стратегических целей и задач социально-экономического развития Новокузнецкого городского округа, предусмотренных в Комплексной программе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 «О принятии Комплексной программы социально-экономического развития города Новокузнецка до 2025 год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ая ситуация в развитии экономики страны, нестабильность мирового финансового рынка оказывают влияние на поступление доходов в бюджеты бюджетной системы Российской Федерации и сокращение объемов финансовой поддержки бюджетов муниципальных образ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кращение доходной части бюджета города создает риск разбалансированности бюджета города и приводит к необходимости привлечения муниципальных внутренних заимствований и росту кредитных обращений. Вместе с тем, усиливается нагрузка на бюджет города в связи с ростом дополнительных социально значимых бюджетных обязательств, прежде всего обусловленных необходимостью реализации указов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360"/>
        <w:ind w:firstLine="720"/>
        <w:jc w:val="both"/>
        <w:rPr/>
      </w:pPr>
      <w:r>
        <w:rPr>
          <w:sz w:val="24"/>
          <w:szCs w:val="24"/>
        </w:rPr>
        <w:t>Отдельные показатели, характеризующие процесс управления муниципальными финансами Новокузнецкого городского округа</w:t>
      </w:r>
      <w:r>
        <w:rPr/>
        <w:t>, приведены в следующей таблице:</w:t>
      </w:r>
    </w:p>
    <w:tbl>
      <w:tblPr>
        <w:tblW w:w="9725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4"/>
        <w:gridCol w:w="1134"/>
        <w:gridCol w:w="1134"/>
        <w:gridCol w:w="993"/>
        <w:gridCol w:w="1134"/>
        <w:gridCol w:w="1276"/>
      </w:tblGrid>
      <w:tr>
        <w:trPr>
          <w:trHeight w:val="289" w:hRule="atLeas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алоговых и неналоговых доходов бюджета города, млрд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9</w:t>
            </w:r>
          </w:p>
        </w:tc>
      </w:tr>
      <w:tr>
        <w:trPr>
          <w:trHeight w:val="6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бюджета города, формируемых в рамках программ, в общем объеме расходов бюджета города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4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них удельный вес расходов бюджета города, формируемых в рамках программ, в общем объеме бюджета города без учета субвенций на государственные делегируемые полномочия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сроченной кредиторской задолженности бюджета города, млн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лговой нагрузки бюджета города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8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азмещение на официальном сайте администрации города Новокузнецка решения о бюджете города и отчетов об исполнении бюджета города, 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before="0" w:after="360"/>
        <w:ind w:firstLine="720"/>
        <w:jc w:val="both"/>
        <w:rPr/>
      </w:pPr>
      <w:r>
        <w:rPr>
          <w:sz w:val="24"/>
          <w:szCs w:val="24"/>
        </w:rPr>
        <w:t>С целью финансирования сложившегося дефицита в 2014</w:t>
      </w:r>
      <w:r>
        <w:rPr/>
        <w:t xml:space="preserve"> году были увеличены заимствования, что, в свою очередь, вызвало рост муниципального долга. Структура муниципального долга приведена ниже:</w:t>
      </w:r>
    </w:p>
    <w:tbl>
      <w:tblPr>
        <w:tblW w:w="9724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70"/>
        <w:gridCol w:w="1417"/>
        <w:gridCol w:w="1134"/>
        <w:gridCol w:w="1134"/>
        <w:gridCol w:w="1276"/>
        <w:gridCol w:w="1417"/>
        <w:gridCol w:w="1276"/>
      </w:tblGrid>
      <w:tr>
        <w:trPr>
          <w:trHeight w:val="60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муниципального дол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</w:tr>
      <w:tr>
        <w:trPr>
          <w:trHeight w:val="27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0,0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7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муниципального долга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0,1</w:t>
            </w:r>
          </w:p>
        </w:tc>
      </w:tr>
      <w:tr>
        <w:trPr/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before="36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имеет существенные отличия от большинства других муниципальных программ. Она относится к категории «обеспечивающих» программ, то есть ориентирована (через развитие правового регулирования в вопросах осуществления бюджетной, налоговой, денежно-кредитной политики Новокузнецкого городского округа) на создание общих для всех участников бюджетного процесса, в том числе администрации города Новокузнецка, ее отраслевых, функциональных, территориальных органов, реализующих другие муниципальные программы, условий и механизмов их реализ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смотря на то, что большинство мероприятий программы не могут быть непосредственно увязаны с достижением определенных целей, реализация программы вносит значительный вклад в достижение практически всех стратегических целей социально-экономического развития Новокузнецкого городского округа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, повышения уровня и качества жизни насе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муниципальной программе определены следующие принципиальные тенден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сть и устойчивость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объема муниципального долга на экономически безопасном уровне и создание условий для минимизации рисков роста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имеющихся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достаточной гибкости предельных объемов и структуры расходов бюджета города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механизмов повышения результативности расходов бюджета города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ярность анализа и оценки рисков для бюджетной системы и их использование в бюджетном планирован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Бюджетная политика Новокузнецкого городского округа будет базироваться на муниципальных программах, как связующем звене между долгосрочными целями социально-экономического развития Новокузнецкого городского округа и бюджетными проектировками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Муниципальные программы должны полностью обеспечить решение всех основных задач, стоящих перед органами местного самоуправления Новокузнецкого городского округа по решению вопросов местного значения, определенных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 города Новокузнецка от 13.05.2014 №1025 «План мероприятий по переводу бюджета Новокузнецкого городского округа на программный принцип формирования с 2015г.» утвержден План мероприятий по переводу бюджета Новокузнецкого городского округа на программный принцип формирования с 2015 года. Реализация программно-целевого принципа планирования бюджета города позволит перейти к систематическому анализу эффективности его расходов для достижения поставленных целей взамен действующего подхода – контроля суммы расходов на то или иное направление расходования средст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к формированию бюджета города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государственной политики, что создает прочную основу для системного повышения эффективности бюджетных расходов, концентрации всех финансовых ресурсов на важнейших направления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ное объединение мероприятий, направленных на обеспечение эффективного управления в сфере финансов в рамках настоящей программы позволит обеспечить планомерность и результативность работы по их решен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по управлению муниципальными финансами будет осуществляться с учетом настоящей программы, обеспечивающей наибольшую результативность этой работы и вывод основных ее показателей на новый более качественный уров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2. Основная цель и задач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Целью программы является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16/230, д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сбалансированности и устойчивости бюджета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ри достижении цели программы необходимо учитывать ограниченный объем внутренних ресурсов бюджета города. В такой ситуации крайне важным становится обеспечение долгосрочной сбалансированности и устойчивости бюджета города, развитие налогового потенциала и концентрация ресурсов на решении приоритетн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оведение ответственной долговой политики, обеспечение своевременного исполнения долгов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евые индикаторы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, поставленной в реализуемой программе, запланировано через достижение плановых значений целевых индикаторов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формируемых в рамках программ, в общем объеме рас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мп роста объема налоговых и неналоговых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направленная на поддержку и развитие социальной сфер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ма просроченной кредиторской задолженности в расходах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программы и их плановых значениях по годам приведены в форме № 1 «Сведения о целевых индикаторах муниципальной программы и их планируемых значениях» приложения №1 к программе, методика расчета целевых индикаторов приведена в форме №2 «Методика расчета целевых индикаторов» приложения №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4. Срок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ализация муниципальной программы рассчитана на период с 1 января 2015 года по 31 декабря 2018 года без разделения на отдельные этапы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остижение цели и решение задач программы обеспечивается путем скоординированного выполнения следующих основных мероприят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ое мероприятие 1. </w:t>
      </w:r>
      <w:r>
        <w:rPr>
          <w:sz w:val="24"/>
          <w:szCs w:val="24"/>
        </w:rPr>
        <w:t>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й и качественной подготовки проекта бюджета города на очередной финансовый год и плановый период является предельно важным, так как от качества и своевременности подготовки проекта зависит стабильность функционирования органов администрации города Новокузнецк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 организацию между участниками бюджетного процесса подготовки проекта бюджета города на основе программно-целевого метода планирования с учетом долгосрочного прогноза основных параметров бюджетной системы; непосредственную подготовку проекта бюджета города, предоставление его на утверждение и внесение в него изменений в процессе исполнения; ведение реестра расходных обязательств Новокузнецкого городского округа; определение методов оценки объема расходных обязательств, правил и процедур расчета средств, необходимых для их выполнения в очередном финансовом году и в среднесрочной перспектив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ля дальнейшего внедрения программно-целевого принципа деятельности органов местного самоуправления в Новокузнецком городском округе осуществляется переход к формированию бюджета города на основе муниципальных программ (программный бюджет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Каждая муниципальная программа будет обеспечивать взаимосвязь между распределением бюджетных средств и результатами их использования в соответствии с приоритетами бюджетной политики. Переход на программный бюджет обеспечит ориентацию бюджетных расходов на достижение целей и задач социально-экономического развития Новокузнецкого городского округа, улучшит качество формирования и исполнения бюджета города, повысит его прозрачность, создаст понятную для населения Новокузнецкого городского округа систему представления о  бюджете города, в которой четко определяются объемы финансирования конкретных направлений и ожидаемые результат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 условием для разработки проекта бюджета города на очередной финансовый год и на плановый период является надежность и обоснованность бюджетных прогнозов, базирующихся на следующих принципах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алистичность и надежность экономических прогнозов и предпосылок, положенных в основу бюджетного планирования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бюджета города с учетом долгосрочного прогноза основных параметр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граничение бюджетного дефицита,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конкретных целей (включая бюджетные ассигнования, налоговые льготы, имущество, доходы от приносящей доход деятельности, проведение оптимизационных мероприятий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с учетом сроков и принципов их реализ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кумулирование бюджетных средств на исполнение приоритетных и особенно важных для Новокузнецкого городского округа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дрение механизмов бюджетирования, ориентированных на результат, путем перехода к программно-целевому планированию и управлению результато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и поддержание необходимых финансовых резерв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казанных принципов обеспечит повышение устойчивости бюджетной системы Новокузнецкого городского округа к различным негативным факторам развития экономик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2.</w:t>
      </w:r>
      <w:r>
        <w:rPr>
          <w:sz w:val="24"/>
          <w:szCs w:val="24"/>
        </w:rPr>
        <w:t xml:space="preserve">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ий момент перед органами местного самоуправления Новокузнецкого городского округа стоит ряд важных стратегических задач, требующих финансового обеспечения при ограниченном объеме внутренних ресурсов бюджета города. Бюджетная стратегия в условиях ухудшения экономической ситуации в Новокузнецком городском округе, снижения доходной базы бюджета города по причине изменения налогового и бюджетного законодательства, сокращения муниципальной собственности и тенденции увеличения долговой нагрузки на бюджет города будет направлена на определение первоочередных расходных обязательств бюджета города и обеспечение их безусловного исполнения. В связи с этим, мероприятие включает в себя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1) поиск и использование внутренних резервов бюджета города, в том числе путе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кращения недоимки по налоговым доходам в рамках осуществления взаимодействия с Федеральной налоговой службой и органами Федеральной службы государственной регистрации, кадастра и картографии по повышению сбора налогов и по борьбе с уклонением от уплаты налогов. В частности, необходима реализация комплекса мер по выявлению и легализации отдельных элементов налогообложения по местным налогам, в том числе путем инвентаризации налоговой базы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 по результатам проверок сметной документ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осстановления средств в доходы бюджета города по результатам проведенных контрольных мероприятий по осуществлению последующего финансового контроля за целевым, эффективным и правомерным использованием средств бюджета города, а также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, полученной в результате определения поставщиков (подрядчиков, исполнителей) конкурентными способам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2) мобилизацию дополнительных налоговых и неналоговых поступлений в бюджет города, которая учитывает уже обозначенные меры по повышению собираемости доходов, а также меры, которые необходимо реализовать в обеспечение исполнения бюджета города на плановый период и развитие потенциала Новокузнецкого городского округа в среднесрочной перспективе (внесение предложений по совершенствованию бюджетного и налогового законодательства в части приоритетного зачисления в местные бюджеты поступлений по налогам, на развитие налогооблагаемой базы которых могут влиять органы местного самоуправления Новокузнецкого городского округа, улучшение инвестиционной привлекательности территории Новокузнецкого городского округа, совершенствование системы специальных налоговых режимов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3) проведение оценки эффективности налоговых льгот, установленных муниципальными правовыми актами Новокузнецкого городского округа с целью выявления и отмены неэффективных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4) совершенствование муниципальных правовых актов Новокузнецкого городского округа, регулирующих вопросы использования муниципального имущества. Следует повысить отдачу от имеющихся активов Новокузнецкого городского округа. Необходимо пересмотреть и максимально реализовывать планы по приватизации муниципального имущества, также максимальной должна быть отдача от муниципальных предприятий, в которые вложены средства бюджета города, и организаций с долей участия в уставных капиталах Новокузнецкого городского округа. Ставки арендной платы и кадастровая стоимость земельного участка должны быть предельно приближены к рыночной оценк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5) продолжение политики привлечения бюджетных инвестиций за счет средств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6) использование возможностей муниципально-частного партнерства для решения ключев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3.</w:t>
      </w:r>
      <w:r>
        <w:rPr>
          <w:sz w:val="24"/>
          <w:szCs w:val="24"/>
        </w:rPr>
        <w:t xml:space="preserve">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Мероприятие направлено на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 в условиях ухудшения экономической ситу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выполнения данного мероприятия предусматривается также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ключение в бюджет города средств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резервирование средств бюджета города на исполнение расходных обязательств Новокузнецкого городского округа путем формирования в составе бюджета Новокузнецкого городского округ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4.</w:t>
      </w:r>
      <w:r>
        <w:rPr>
          <w:sz w:val="24"/>
          <w:szCs w:val="24"/>
        </w:rPr>
        <w:t xml:space="preserve">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указанного мероприятия Финансовым управлением города Новокузнецка осуществляется анализ, учет и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Проведение ответственной долговой политики, обеспечение своевременного исполнения долговых обязательст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5.</w:t>
      </w:r>
      <w:r>
        <w:rPr>
          <w:sz w:val="24"/>
          <w:szCs w:val="24"/>
        </w:rPr>
        <w:t xml:space="preserve"> Поддержание оптимального объема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роведение оценки дефицита бюджета города, оценки необходимости предоставления муниципальных гарантий, их возможных экономических и социальных последствий – в целях принятия решений о необходимости осуществления муниципальных заимствований, предоставлении муниципальных гарант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рамм муниципальных внутренних заимствований и муниципальных гарантий Новокузнецкого городского округа на очередной финансовый год и плановый период – при их осуществлении и предоставлен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ониторинга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ым ориентиром реализации мероприятия является снижение уровня муниципального долга, стремление к его отсутств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6.</w:t>
      </w:r>
      <w:r>
        <w:rPr>
          <w:sz w:val="24"/>
          <w:szCs w:val="24"/>
        </w:rPr>
        <w:t xml:space="preserve"> Оптимизация расходов на обслуживание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реализации мероприятия осуществляется планирование и исполнение расходов бюджета города на процентные платежи по муниципальному долгу, планируются и ведутся долговые обязательства и муниципальные заимствования Новокузнецкого городского округа, осуществляется контроль своевременности исполнения обязательств по кредитным договорам и муниципальным контрактам, проводится мониторинг ситуации на рынке кредитных ресурсов с целью выявления тенденций изменения процентных ставок. Для снижения стоимости заимствований администрацией города Новокузнецка проводятся электронные аукционы на оказание услуг по предоставлению кредитов на финансирование дефицита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>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7.</w:t>
      </w:r>
      <w:r>
        <w:rPr>
          <w:sz w:val="24"/>
          <w:szCs w:val="24"/>
        </w:rPr>
        <w:t xml:space="preserve">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, а также открытости информации о результатах и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удовлетворения указанных требований, а также повышения качества управления муниципальными финансами, необходимо разработать и разместить на официальном сайте администрации города Новокузнецка в информационно-телекоммуникационной сети «Интернет» проект «Открытый бюджет Новокузнецкого городского округа», отвечающий следующим основным принципа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стота изложения основных целей и задач бюджетной политики Новокузнецкого городского округа, достигнутых Новокузнецким городским округом результатов и используемых на их достижение средств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упность информации об источниках и направлениях использования общественных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общественного участия, формирование обоснованного мнения социально активной части граждан о направлениях использования бюджетных сред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условий для широкого участия общественности в обсуждении приоритетных статей расходования бюджетных ресурс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этого проекта позволит с позиции граждан – реализовать право граждан на информацию о бюджете города, с позиции органов местного самоуправления Новокузнецкого городского округа – проанализировать статистику активности населения и выбрать срез для анализа расходо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механизмам обратной связи с населением реализация проекта «Открытый бюджет Новокузнецкого городского округа» обеспечит соблюдение принципов доступности, открытости и прозрачности бюджета города, а также участие общества в формировании бюджетной политики Новокузнецкого городского округа. Можно будет увидеть положительную либо отрицательную реакцию общественности на отдельные предложения, а также получить обоснованный ответ органов местного самоуправ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неотъемлемых преимуществ проекта «Открытый бюджет Новокузнецкого городского округа» важно назвать и возможность общественного контроля за деятельностью органов местного самоуправления Новокузнецкого городского округа по расходованию бюджетных средств. Проект позволит периодически отслеживать выполнение задач и влияние объемов затраченных средств на результаты социально-экономического развития Новокузнецкого городского округа, а значит, оценивать качество управления общественными финансам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лан программных мероприятий приведен в форме № 3 «План программных мероприятий» приложения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6. Обоснование финансового обеспечения реализации программы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Расходы на реализацию программы предусматриваются за счет средств бюджета города. Общий объем средств составит 2 195 291 тыс. рублей, из них по годам: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5 год – 238 043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6 год – 508 652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7 год – 674 510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8 год – 774 086 тыс. руб.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программы определяется решением Новокузнецкого городского Совета народных депутатов о бюджете Новокузнецкого городского округа на очередной финансовый год и на плановый период. Финансирование за счет средств бюджетов Российской Федерации и Кемеровской области, а также иных не запрещенных законодательством источников, не предусмотрено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 следующие особые, нетипичные для других муниципальных программ расходы, которые не имеют прямого влияния на достижение ее ц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асходы на обслуживание муниципального долга Новокузнецкого городского округа, объем которых напрямую зависит от долгосрочной бюджетной и долговой политики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зервирование средств бюджета города на исполнение расходных обязательств Новокузнецкого городского округа путем формирования в составе бюджета город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бслуживанием муниципального долга, определены исходя из планируемого объема заимств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ассигнований резервного фонда администрации города Новокузнецка определен исходя из предварительной оценки расходов за счет резервного фонда в текущем год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Информация о распределении планируемых расходов бюджета города на реализацию настоящей программы по кодам классификации расходов бюджетов представлена в форме № 4 «Распределение планируемых расходов по основным мероприятиям» приложения № 4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7. Ожидаемые результаты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ализация программных мероприятий позволит достичь к 2019 году следующих показат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сбалансированного и устойчивого бюджета города и достижение дефицита бюджета города не более 10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удельного веса программных расходов бюджета города в общем объеме расходов - не менее 9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ограничений по объемам муниципального долга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а реализацию настоящей программы влияет множество экономических и социальных факторов, в связи с чем имеются следующие риски, способные негативно повлиять на ход ее реализа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непрерывно меняющееся законодательство, прежде всего федеральное и регионально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лияние замедления темпов экономического развития на поступление доходов в бюджет города и, как следствие, на возможность повышения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факторы могут привести к изменению показателей настояще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8. Система управления программо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ализацию программы осуществляют администрация города Новокузнецка и Финансовое управление города Новокузнецка (по согласованию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осуществляет директор программы - заместитель Главы города по экономическим вопроса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Новокузнецка и Финансовое управление города Новокузнецка (по согласованию) ежеквартально осуществляют мониторинг индикаторов оценки результативности программы в течение всего периода реализации программ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Ежеквартальные отчеты о реализации программы предоставляются в отдел экономики Управления экономического развития, промышленности и инвестиций администрации города Новокузнецка в срок до 20-го числа месяца, следующего за отчетным кварталом, по установленным формам. На основании ежеквартального отчета, при необходимости, может быть внесено предложение о внесении изменений в программ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Годовой отчет о реализации программы предоставляется директору программы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год в виде аналитической записки.</w:t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862"/>
      </w:tblGrid>
      <w:tr>
        <w:trPr/>
        <w:tc>
          <w:tcPr>
            <w:tcW w:w="5068" w:type="dxa"/>
            <w:tcBorders/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м вопросам</w:t>
            </w:r>
          </w:p>
        </w:tc>
        <w:tc>
          <w:tcPr>
            <w:tcW w:w="3862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Прошунина</w:t>
            </w:r>
          </w:p>
        </w:tc>
      </w:tr>
    </w:tbl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894"/>
        <w:gridCol w:w="709"/>
        <w:gridCol w:w="1668"/>
        <w:gridCol w:w="1073"/>
        <w:gridCol w:w="1232"/>
        <w:gridCol w:w="1333"/>
        <w:gridCol w:w="1258"/>
        <w:gridCol w:w="1259"/>
        <w:gridCol w:w="1264"/>
        <w:gridCol w:w="1236"/>
      </w:tblGrid>
      <w:tr>
        <w:trPr>
          <w:trHeight w:val="240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-ния значения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rHeight w:val="720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год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>
          <w:trHeight w:val="28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7" w:hRule="atLeast"/>
          <w:cantSplit w:val="true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69"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1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 об исполнени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8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размещение проекта решения о бюджете города, решения о бюджете города, отчетов об исполнении бюджета города  в доступной для граждан форме на официальном сайте администрации города Новокузнецка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/нет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администрации города Новокузнец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spacing w:before="240" w:after="240"/>
        <w:jc w:val="center"/>
        <w:rPr/>
      </w:pPr>
      <w:r>
        <w:rPr/>
        <w:t>Форма № 2 «Методика расчета целевых индикаторов»</w:t>
      </w:r>
    </w:p>
    <w:tbl>
      <w:tblPr>
        <w:tblW w:w="1562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422"/>
        <w:gridCol w:w="1275"/>
        <w:gridCol w:w="7371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 программ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left="66" w:hanging="6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пр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р – объем расходов бюджета, формируемых в рамках программ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[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))/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-1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-1))]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\н – объем налоговых и неналоговых доходов бюджета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н  – объем налоговых доходов по дополнительным нормативам отчислений,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– отчетный пери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) – предшествующий пери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сс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с  – объем расходов бюджета, направленных на поддержку и развитие социальной сферы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 – общий объем расходов бюджет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КРЗ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РЗ – объем просроченной кредиторской задолженности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5"/>
        <w:gridCol w:w="1275"/>
        <w:gridCol w:w="7371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 пр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Д/(Д – БП - Ддн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д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  – объем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– общий объем доходов местного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П – объем безвозмездных поступлений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дн  – объем налоговых доходов по дополнительным нормативам отчислен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мд/(Р – Рсубв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мд – объем расходов на обслуживание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субв  – объем расходов за счет субвенц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36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3 «План программных мероприятий»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442"/>
        <w:gridCol w:w="709"/>
        <w:gridCol w:w="992"/>
        <w:gridCol w:w="1421"/>
        <w:gridCol w:w="1276"/>
        <w:gridCol w:w="1134"/>
        <w:gridCol w:w="1134"/>
        <w:gridCol w:w="1134"/>
        <w:gridCol w:w="1134"/>
        <w:gridCol w:w="1701"/>
        <w:gridCol w:w="850"/>
      </w:tblGrid>
      <w:tr>
        <w:trPr>
          <w:trHeight w:val="240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цели программы, основных мероприяти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(ответственный исполнитель (координатор) и соисполнители) программны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и непосредственн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-вого индика-тора </w:t>
            </w:r>
          </w:p>
        </w:tc>
      </w:tr>
      <w:tr>
        <w:trPr>
          <w:trHeight w:val="71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(сумма граф 7 - 1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6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95 2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решении о бюдже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929 6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0 59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 6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Цель: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я сбалансированности и устойчивости бюджета Новокузнецкого городского округа</w:t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 «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удельного веса программных расходов бюджета города в общем объеме расходов - не менее 95%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 «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 «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кузнец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239 8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 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6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9 6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8 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2 655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239 8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 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6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9 6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8 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2 655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 «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 «Поддержание оптимального объема муниципального долга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ограничений по объемам муниципального долга Новокузнец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88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 «Оптимизация расходов на обслуживание муниципального долга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5 4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 6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4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199 9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 5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1 8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6 0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1 431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/>
            </w:pPr>
            <w:r>
              <w:rPr>
                <w:rFonts w:cs="Times New Roman" w:ascii="Times New Roman" w:hAnsi="Times New Roman"/>
              </w:rPr>
              <w:t xml:space="preserve">План по программе 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5 4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 6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4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199 9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 5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1 8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6 0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1 431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7. «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инансовое управление города Новокузнецка (по согласова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нформации о бюджете города для граждан, а также рост интереса граждан к процессу формирования и исполнения бюджета гор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95 2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929 6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 59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 6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ластной бюджет (ОБ)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5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МБ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95 2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929 6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 59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 6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4 08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ВБ)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Форма № 4 «Распределение планируемых расходов по основным</w:t>
      </w:r>
      <w:r>
        <w:rPr/>
        <w:t xml:space="preserve"> мероприятиям»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0"/>
        <w:gridCol w:w="2126"/>
        <w:gridCol w:w="992"/>
        <w:gridCol w:w="992"/>
        <w:gridCol w:w="1419"/>
        <w:gridCol w:w="1418"/>
        <w:gridCol w:w="1559"/>
        <w:gridCol w:w="1417"/>
        <w:gridCol w:w="1418"/>
        <w:gridCol w:w="1417"/>
      </w:tblGrid>
      <w:tr>
        <w:trPr>
          <w:trHeight w:val="298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 2015 - 2018 г.г.</w:t>
            </w:r>
          </w:p>
        </w:tc>
      </w:tr>
      <w:tr>
        <w:trPr>
          <w:trHeight w:val="3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Управление муниципальными финансами Новокузнец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 5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0 6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 2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4 0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929 623  </w:t>
            </w:r>
          </w:p>
        </w:tc>
      </w:tr>
      <w:tr>
        <w:trPr>
          <w:trHeight w:val="7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 5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0 6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 2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4 0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929 623  </w:t>
            </w:r>
          </w:p>
        </w:tc>
      </w:tr>
      <w:tr>
        <w:trPr>
          <w:trHeight w:val="86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 «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 «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 «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 8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8 2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2 6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9 675 </w:t>
            </w:r>
          </w:p>
        </w:tc>
      </w:tr>
      <w:tr>
        <w:trPr>
          <w:trHeight w:val="32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31006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3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9 4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 800 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3 8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6 400 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3 275 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 «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. «Поддержание оптимального объема муниципального дол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 «Оптимизация расходов на обслуживание муниципального дол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 5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1 8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6 04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 4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99 948 </w:t>
            </w:r>
          </w:p>
        </w:tc>
      </w:tr>
      <w:tr>
        <w:trPr>
          <w:trHeight w:val="32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6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 5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1 8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6 04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1 4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99 948 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7. «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5649595" cy="2988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20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о: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И. С. Прошу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 А. Бедар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 Р. Рокк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В.Шеб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Е. Г. Гуз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О. А. Масю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ослано: в дело, в отдел экономики, правовое управление, отдел по работе со СМИ, Финансовое управление, КГ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35.35pt;mso-wrap-distance-left:9pt;mso-wrap-distance-right:9pt;mso-wrap-distance-top:0pt;mso-wrap-distance-bottom:0pt;margin-top:-0.85pt;mso-position-vertical-relative:text;margin-left: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20"/>
                        <w:gridCol w:w="35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о:</w:t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И. С. Прошун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 А. Бедар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 Р. Рокк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В.Шеб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Е. Г. Гузе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О. А. Масю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ослано: в дело, в отдел экономики, правовое управление, отдел по работе со СМИ, Финансовое управление, КГ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List2">
    <w:name w:val="Pro-List #2 Знак"/>
    <w:qFormat/>
    <w:rPr>
      <w:rFonts w:ascii="Georgia" w:hAnsi="Georgia" w:eastAsia="SimSun;宋体" w:cs="Georgia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spacing w:lineRule="auto" w:line="288" w:before="180" w:after="0"/>
      <w:ind w:left="2040" w:hanging="480"/>
      <w:jc w:val="both"/>
    </w:pPr>
    <w:rPr>
      <w:rFonts w:ascii="Georgia" w:hAnsi="Georgia" w:eastAsia="SimSun;宋体" w:cs="Georgi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sz w:val="24"/>
      <w:szCs w:val="24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ind w:hanging="380"/>
    </w:pPr>
    <w:rPr>
      <w:rFonts w:ascii="Arial" w:hAnsi="Arial" w:eastAsia="Arial" w:cs="Arial"/>
      <w:sz w:val="23"/>
      <w:szCs w:val="23"/>
    </w:rPr>
  </w:style>
  <w:style w:type="paragraph" w:styleId="Style23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5512D7B743C4467E1C7B70362D50270126DE719641CDA194D38E53E3F77EF78AA7AC2D41344Bh9g4E" TargetMode="External"/><Relationship Id="rId4" Type="http://schemas.openxmlformats.org/officeDocument/2006/relationships/hyperlink" Target="consultantplus://offline/ref=0A1710C4D370A213E12D52A4403CDCA14CE5DD9F7E6C8CA4C4D4C0B6369D5026a8r0B" TargetMode="External"/><Relationship Id="rId5" Type="http://schemas.openxmlformats.org/officeDocument/2006/relationships/hyperlink" Target="consultantplus://offline/ref=0A1710C4D370A213E12D52A4403CDCA14CE5DD9F7E6389AFC2D4C0B6369D502680C607BEEC1C8395002613aAr0B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9F865DFEF2B090C60DF7EAA66C2B49E0B1477B1823AFA059285729864E9604BA5D17F135AC68A351F8S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4:00Z</dcterms:created>
  <dc:creator>peters</dc:creator>
  <dc:description/>
  <cp:keywords/>
  <dc:language>en-US</dc:language>
  <cp:lastModifiedBy>Пидгирная Надежда Юрьевна</cp:lastModifiedBy>
  <cp:lastPrinted>2016-02-04T08:57:00Z</cp:lastPrinted>
  <dcterms:modified xsi:type="dcterms:W3CDTF">2016-02-12T02:52:00Z</dcterms:modified>
  <cp:revision>36</cp:revision>
  <dc:subject/>
  <dc:title/>
</cp:coreProperties>
</file>